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Nigh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rPr>
      </w:pPr>
      <w:r>
        <w:rPr>
          <w:rFonts w:cs="Times New Roman" w:ascii="Times New Roman" w:hAnsi="Times New Roman"/>
          <w:sz w:val="24"/>
        </w:rPr>
        <w:t>1. How is Elie similar to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eenager, student, has a family, has friend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Would you believe Moshe if you were El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pinion- will v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In the cattle car on the way to Auschwitz, Madame Schachter screams that she sees fire. What do you think this fire me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he crematories at Auschwitz.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Why do you think Elie lied to his cousin Stein about his fami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 his cousin would not lose hope and have something more to live f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Elie becomes concerned only about his survival in the concentration camp. Has there ever been a time in your life where all you were concerned about was your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ersonal experience- will v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 If you were Elie, what do you think you would do if faced with his situ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pinion- will v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7. Can you compare yourself to any of the characters in this book?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Elie, Elie’s sisters, may v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he Diary of Anne Fran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1. Anne writes about Jews not being allowed on streetcars and complains that it too hot to walk everywhere. Imagine you are Anne, would this type of rule worry yo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pinion- will v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Anne and her family move into a secret annex and hidden away from the world. Do you think you would be able to give up everything if your life depended on 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pinion- will v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If you were Anne, how would you pass the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pinion- will v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In the annex Anne learns that a lot of her friends are being separated from their parents and sent to an unknown destination. Do you think she should feel guilty that she is safely hidden and able to stay with her fami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pinion- will v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 Anne comments that she wants to “go on living even after my death”. Do you think she did? </w:t>
      </w:r>
    </w:p>
    <w:p>
      <w:pPr>
        <w:pStyle w:val="Normal"/>
        <w:rPr>
          <w:rFonts w:ascii="Times New Roman" w:hAnsi="Times New Roman" w:cs="Times New Roman"/>
          <w:sz w:val="24"/>
        </w:rPr>
      </w:pPr>
      <w:r>
        <w:rPr>
          <w:rFonts w:cs="Times New Roman" w:ascii="Times New Roman" w:hAnsi="Times New Roman"/>
          <w:sz w:val="24"/>
        </w:rPr>
        <w:br/>
      </w:r>
    </w:p>
    <w:p>
      <w:pPr>
        <w:pStyle w:val="Normal"/>
        <w:rPr>
          <w:rFonts w:ascii="Times New Roman" w:hAnsi="Times New Roman" w:cs="Times New Roman"/>
          <w:b/>
          <w:b/>
          <w:sz w:val="24"/>
        </w:rPr>
      </w:pPr>
      <w:r>
        <w:rPr>
          <w:rFonts w:cs="Times New Roman" w:ascii="Times New Roman" w:hAnsi="Times New Roman"/>
          <w:b/>
          <w:sz w:val="24"/>
        </w:rPr>
        <w:t>Opinion- will vary but most likely a “yes” answer (published diary, important fig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peak You Also</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1. Paul states that many concentration camp prisoners were “dehumanized”, why do you think the process of dehumanization aid in the killing of Je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Students should answer yes, unless able to give a strong defense of a no answe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Everyday is a struggle for survival in the camps for Paul. Do you think optimism and a small sense of hope saved some of the prison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pinion – will v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Paul witnesses some horrific sights, do you think things like that could happen tod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Opinion- will vary, but should have a yes answer as students have been learning about Darfu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Paul mentions a group of friends he makes in Drancy. Do you think it was important for people to rely on each other during those difficult ti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Opinion- will v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Do you see any comparisons between yourself and Pa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eenager, student, has a family, has friend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6. Does Paul compare to anybody that you know?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Opinion – will vary</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eed of Sarah</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Judith talks about being humiliated during disinfection at the camp. How does this kind of treatment break a person down? </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24"/>
        </w:rPr>
      </w:pPr>
      <w:r>
        <w:rPr>
          <w:rFonts w:cs="Times New Roman" w:ascii="Times New Roman" w:hAnsi="Times New Roman"/>
          <w:b/>
          <w:sz w:val="24"/>
        </w:rPr>
        <w:t>Humilation, dehumaniz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Where is Judith from?</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24"/>
        </w:rPr>
      </w:pPr>
      <w:r>
        <w:rPr>
          <w:rFonts w:cs="Times New Roman" w:ascii="Times New Roman" w:hAnsi="Times New Roman"/>
          <w:b/>
          <w:sz w:val="24"/>
        </w:rPr>
        <w:t xml:space="preserve">Hungary </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How is Judith like you?</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24"/>
        </w:rPr>
      </w:pPr>
      <w:r>
        <w:rPr>
          <w:rFonts w:cs="Times New Roman" w:ascii="Times New Roman" w:hAnsi="Times New Roman"/>
          <w:b/>
          <w:sz w:val="24"/>
        </w:rPr>
        <w:t>Teenager, student, has a family and friends</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Not like you?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24"/>
        </w:rPr>
      </w:pPr>
      <w:r>
        <w:rPr>
          <w:rFonts w:cs="Times New Roman" w:ascii="Times New Roman" w:hAnsi="Times New Roman"/>
          <w:b/>
          <w:sz w:val="24"/>
        </w:rPr>
        <w:t>European, Jewish?, a teenager in the 1940s</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Judith now lives in Maine and was a dean at Bates college. Holocaust survivors live all over the world. What are two questions that you would ask Judith if you met her?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24"/>
        </w:rPr>
      </w:pPr>
      <w:r>
        <w:rPr>
          <w:rFonts w:cs="Times New Roman" w:ascii="Times New Roman" w:hAnsi="Times New Roman"/>
          <w:b/>
          <w:sz w:val="24"/>
        </w:rPr>
        <w:t>Will v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2:01:00Z</dcterms:created>
  <dc:creator>Student</dc:creator>
  <dc:description/>
  <cp:keywords/>
  <dc:language>en-US</dc:language>
  <cp:lastModifiedBy>Student</cp:lastModifiedBy>
  <dcterms:modified xsi:type="dcterms:W3CDTF">2008-05-07T22:01:00Z</dcterms:modified>
  <cp:revision>2</cp:revision>
  <dc:subject/>
  <dc:title>Night</dc:title>
</cp:coreProperties>
</file>